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Jugend-Förderprogamm</w:t>
      </w:r>
      <w:r>
        <w:rPr>
          <w:b/>
          <w:i/>
          <w:sz w:val="44"/>
          <w:szCs w:val="44"/>
        </w:rPr>
        <w:t xml:space="preserve"> Go East</w:t>
      </w:r>
    </w:p>
    <w:p>
      <w:pPr>
        <w:pStyle w:val="Normal"/>
        <w:pBdr>
          <w:bottom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 Checkliste zur Antragstellung -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Das </w:t>
      </w:r>
      <w:r>
        <w:rPr>
          <w:b/>
          <w:u w:val="single"/>
        </w:rPr>
        <w:t>Anschreiben</w:t>
      </w:r>
      <w:r>
        <w:rPr>
          <w:b/>
        </w:rPr>
        <w:t xml:space="preserve"> mit allen Angaben zum Antragsteller bitte </w:t>
      </w:r>
      <w:r>
        <w:rPr>
          <w:b/>
          <w:u w:val="single"/>
        </w:rPr>
        <w:t>im Original</w:t>
      </w:r>
      <w:r>
        <w:rPr>
          <w:b/>
        </w:rPr>
        <w:t xml:space="preserve"> senden an: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Renovabis, </w:t>
      </w:r>
      <w:r>
        <w:rPr>
          <w:b/>
          <w:i/>
        </w:rPr>
        <w:t>GoEast</w:t>
      </w:r>
      <w:r>
        <w:rPr>
          <w:b/>
        </w:rPr>
        <w:t>, Domberg 27, D-85354 Freising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Alle anderen Informationen (s. Checkliste) und Antragsunterlagen können auch per Fax (++49/(0)8161/530944) oder E-Mail (</w:t>
      </w:r>
      <w:hyperlink r:id="rId2">
        <w:r>
          <w:rPr>
            <w:rStyle w:val="InternetLink"/>
            <w:color w:val="000000"/>
            <w:u w:val="none"/>
          </w:rPr>
          <w:t>mb@renovabis.de</w:t>
        </w:r>
      </w:hyperlink>
      <w:r>
        <w:rPr/>
        <w:t>) übermittelt werd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4956" w:hanging="0"/>
        <w:jc w:val="both"/>
        <w:rPr/>
      </w:pPr>
      <w:r>
        <w:rPr/>
        <w:t>Projekt – Nr.:</w:t>
      </w:r>
    </w:p>
    <w:p>
      <w:pPr>
        <w:pStyle w:val="Normal"/>
        <w:jc w:val="right"/>
        <w:rPr/>
      </w:pPr>
      <w:r>
        <w:rPr/>
        <w:t>(Wird von Renovabis vergeben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me und Adresse des Antragstellers: </w:t>
      </w:r>
    </w:p>
    <w:p>
      <w:pPr>
        <w:pStyle w:val="Normal"/>
        <w:jc w:val="both"/>
        <w:rPr/>
      </w:pPr>
      <w:r>
        <w:rPr/>
        <w:t>(Postadresse, Telefon, E-Mail, Intern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antwortliche Person – Ansprechpartner/in: </w:t>
      </w:r>
      <w:r>
        <w:rPr/>
        <w:t>(Name, Telefon, E-Mail, Funktion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me und Adresse des Rechtsträger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inordnung der Antrag stellenden Gruppe / Organisation:</w:t>
      </w:r>
    </w:p>
    <w:p>
      <w:pPr>
        <w:pStyle w:val="Normal"/>
        <w:jc w:val="both"/>
        <w:rPr/>
      </w:pPr>
      <w:r>
        <w:rPr/>
        <w:t>(Tätigkeitsfelder, Ziele, Verbandszugehörigkeit, Funktion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tnergruppe in Mittel-/Osteuropa bzw. in Deutschland:</w:t>
      </w:r>
      <w:r>
        <w:rPr/>
        <w:t xml:space="preserve"> (Bezeichnung, Kontaktdate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tel / Motto der Veranstaltu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 der Veranstaltu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 xml:space="preserve">Zeitraum: </w:t>
      </w:r>
      <w:r>
        <w:rPr>
          <w:sz w:val="20"/>
          <w:szCs w:val="20"/>
        </w:rPr>
        <w:t>Hinfahrt (Datum)/Rückfahrt (Datum)/Programmtage (Tage ohne An-/ Abreisetag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 xml:space="preserve">Teilnehmerzahl: </w:t>
      </w:r>
      <w:r>
        <w:rPr>
          <w:sz w:val="20"/>
          <w:szCs w:val="20"/>
        </w:rPr>
        <w:t>Anzahl deutsche TN, TN aus MOE bzw.  Leitungskräf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Kurzbeschreibung des Projekts (Inhalte, Schwerpunkte, Ablauf, beigefügtes Programm) </w:t>
      </w:r>
      <w:r>
        <w:rPr>
          <w:i/>
          <w:sz w:val="20"/>
          <w:szCs w:val="20"/>
        </w:rPr>
        <w:t>Bitte legen Sie dem Antrag  Einladung, Programm, Tagesordnung etc. be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Ziele der Maßnahm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s wollen Sie erreichen? Wie wollen Sie diese Ziele methodisch-didaktisch erreiche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lche Zielgruppe sprechen Sie an? (Alter, Beruf, Verband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itungspersonen</w:t>
      </w:r>
      <w:r>
        <w:rPr/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(Name, Alter, Funktion in der Jugendarbeit, Qualifikation, Fremdsprachenkenntnisse, Erfahrungen an der internationalen Jugendarbei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Stellungnahme </w:t>
      </w:r>
      <w:r>
        <w:rPr/>
        <w:t>der für den Antragsteller zuständigen Diözese in Mittel/Osteuropa (bei Antragstellern aus MO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t</w:t>
        <w:tab/>
        <w:tab/>
        <w:tab/>
        <w:t>Datum</w:t>
        <w:tab/>
        <w:tab/>
        <w:tab/>
        <w:t>Rechtsverbindliche Unterschrift / Stempel des Träg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@renovabis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19:00Z</dcterms:created>
  <dc:creator>kleideiter</dc:creator>
  <dc:description/>
  <cp:keywords/>
  <dc:language>en-US</dc:language>
  <cp:lastModifiedBy>ds</cp:lastModifiedBy>
  <cp:lastPrinted>2008-02-18T21:15:00Z</cp:lastPrinted>
  <dcterms:modified xsi:type="dcterms:W3CDTF">2008-05-06T08:31:00Z</dcterms:modified>
  <cp:revision>24</cp:revision>
  <dc:subject/>
  <dc:title>Antrag Internationale Jugenarbe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pier Benutzer">
    <vt:lpwstr>MB</vt:lpwstr>
  </property>
</Properties>
</file>