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i/>
          <w:sz w:val="44"/>
          <w:szCs w:val="44"/>
          <w:lang w:val="en-GB"/>
        </w:rPr>
        <w:t>Go East</w:t>
      </w:r>
      <w:r>
        <w:rPr>
          <w:b/>
          <w:sz w:val="44"/>
          <w:szCs w:val="44"/>
          <w:lang w:val="en-GB"/>
        </w:rPr>
        <w:t xml:space="preserve"> Youth Sponsorship Programme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- List of Participants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9204" w:hanging="0"/>
        <w:rPr/>
      </w:pPr>
      <w:r>
        <w:rPr/>
        <w:t>Project-No.</w:t>
      </w:r>
    </w:p>
    <w:p>
      <w:pPr>
        <w:pStyle w:val="Normal"/>
        <w:jc w:val="right"/>
        <w:rPr/>
      </w:pPr>
      <w:r>
        <w:rPr>
          <w:sz w:val="20"/>
          <w:szCs w:val="20"/>
        </w:rPr>
        <w:t>(allocated by Renovabis!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09"/>
        <w:gridCol w:w="480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ype of Event </w:t>
            </w:r>
            <w:r>
              <w:rPr>
                <w:sz w:val="20"/>
                <w:szCs w:val="20"/>
                <w:lang w:val="en-GB"/>
              </w:rPr>
              <w:t>(e.g. youth meeting, networking, workcamp, change of youth work professionals etc.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ject/Motto of the Activit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c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te, from – to: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1800"/>
        <w:gridCol w:w="1260"/>
        <w:gridCol w:w="19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ame, first name,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male = m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emale = 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a</w:t>
            </w:r>
            <w:r>
              <w:rPr/>
              <w:t>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member of the leadership (=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635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17:00Z</dcterms:created>
  <dc:creator>kleideiter</dc:creator>
  <dc:description/>
  <cp:keywords/>
  <dc:language>en-US</dc:language>
  <cp:lastModifiedBy>Kein Benutzer</cp:lastModifiedBy>
  <cp:lastPrinted>2010-04-20T14:21:00Z</cp:lastPrinted>
  <dcterms:modified xsi:type="dcterms:W3CDTF">2010-04-20T12:21:00Z</dcterms:modified>
  <cp:revision>14</cp:revision>
  <dc:subject/>
  <dc:title>Teilnehmerlis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HT</vt:lpwstr>
  </property>
</Properties>
</file>